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</w:t>
        <w:tab/>
        <w:t>Date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t 4 Quiz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it 4 Quiz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olve the number stories.  Fill in all parts of the diagram.  Write your answer with a unit and write your number model.</w:t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sz w:val="28"/>
          <w:szCs w:val="28"/>
        </w:rPr>
        <w:t>1.  Sam had 4 baskets.  He put 5 cookies in each basket.  How many cookies does he have altogeth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90170</wp:posOffset>
                </wp:positionV>
                <wp:extent cx="3503295" cy="935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9"/>
                              <w:gridCol w:w="1839"/>
                              <w:gridCol w:w="1839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73.7pt;mso-wrap-distance-left:9pt;mso-wrap-distance-right:9pt;mso-wrap-distance-top:0pt;mso-wrap-distance-bottom:0pt;margin-top:7.1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55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9"/>
                        <w:gridCol w:w="1839"/>
                        <w:gridCol w:w="1839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Answer: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ber model: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Lucy keeps her toys on 3 shelves.  On each shelf there are 6 toys.  How many toys does Lucy ha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35375</wp:posOffset>
                </wp:positionH>
                <wp:positionV relativeFrom="paragraph">
                  <wp:posOffset>46355</wp:posOffset>
                </wp:positionV>
                <wp:extent cx="3503295" cy="935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9"/>
                              <w:gridCol w:w="1839"/>
                              <w:gridCol w:w="1839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73.7pt;mso-wrap-distance-left:9pt;mso-wrap-distance-right:9pt;mso-wrap-distance-top:0pt;mso-wrap-distance-bottom:0pt;margin-top:3.65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55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9"/>
                        <w:gridCol w:w="1839"/>
                        <w:gridCol w:w="1839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: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ber model: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ve the following multiplication problems.  In the box, draw an array for each problem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5405</wp:posOffset>
                </wp:positionV>
                <wp:extent cx="11430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5.1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ind w:left="780" w:hanging="780"/>
        <w:rPr>
          <w:sz w:val="28"/>
          <w:szCs w:val="28"/>
        </w:rPr>
      </w:pPr>
      <w:r>
        <w:rPr>
          <w:sz w:val="28"/>
          <w:szCs w:val="28"/>
        </w:rPr>
        <w:t>3 x 2 = _________________</w: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220345</wp:posOffset>
                </wp:positionV>
                <wp:extent cx="11430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7.3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ind w:left="780" w:hanging="780"/>
        <w:rPr>
          <w:sz w:val="28"/>
          <w:szCs w:val="28"/>
        </w:rPr>
      </w:pPr>
      <w:r>
        <w:rPr>
          <w:sz w:val="28"/>
          <w:szCs w:val="28"/>
        </w:rPr>
        <w:t>4 x 4 = _________________</w: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16865</wp:posOffset>
                </wp:positionV>
                <wp:extent cx="11430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4.9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ind w:left="780" w:hanging="780"/>
        <w:rPr>
          <w:sz w:val="28"/>
          <w:szCs w:val="28"/>
        </w:rPr>
      </w:pPr>
      <w:r>
        <w:rPr>
          <w:sz w:val="28"/>
          <w:szCs w:val="28"/>
        </w:rPr>
        <w:t>6 x 1 = _________________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7:38:00Z</dcterms:created>
  <dc:creator>Property of</dc:creator>
  <dc:description/>
  <cp:keywords/>
  <dc:language>en-US</dc:language>
  <cp:lastModifiedBy>Property of</cp:lastModifiedBy>
  <cp:lastPrinted>2008-12-09T08:08:00Z</cp:lastPrinted>
  <dcterms:modified xsi:type="dcterms:W3CDTF">2008-12-10T17:38:00Z</dcterms:modified>
  <cp:revision>2</cp:revision>
  <dc:subject/>
  <dc:title>Name________________________________</dc:title>
</cp:coreProperties>
</file>